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200"/>
        <w:ind w:firstLine="720"/>
        <w:rPr/>
      </w:pPr>
      <w:r>
        <w:rPr>
          <w:rFonts w:cs="Calibri;Times New Roman" w:ascii="Calibri;Times New Roman" w:hAnsi="Calibri;Times New Roman"/>
        </w:rPr>
        <w:t> </w:t>
      </w:r>
      <w:r>
        <w:rPr>
          <w:rFonts w:eastAsia="Calibri;Times New Roman" w:cs="Calibri;Times New Roman" w:ascii="Calibri;Times New Roman" w:hAnsi="Calibri;Times New Roman"/>
        </w:rPr>
        <w:t xml:space="preserve"> </w:t>
      </w:r>
      <w:r>
        <w:rPr/>
        <w:t xml:space="preserve">In the summer between elementary and middle school, I was introduced to a program called Accelerated Reader. The entire student population of Fairview Middle School was subjected to this reading program, and it was met with several different responses. On the one hand, kids who had loved reading since birth were had excited to finally get rewards for an activity they enjoyed doing. On the other hand, the children who hated to read, and rarely picked up a book hated AR with a passion. I was one of those kids who read more than I watched television, and I enjoyed getting a prize for doing something that came naturally to me. However, many of my friends despised reading, and merely endured the program until they reached high school. Nationally, there are hundreds of community read programs, from the familiar Accelerated Reader to the NBA funded Read to Achieve program. Since the instillation of No Child Left Behind, community read programs have increased dramatically, and have been met with mixed reviews. </w:t>
      </w:r>
    </w:p>
    <w:p>
      <w:pPr>
        <w:pStyle w:val="Normal"/>
        <w:spacing w:lineRule="auto" w:line="480" w:before="0" w:after="200"/>
        <w:ind w:firstLine="720"/>
        <w:rPr/>
      </w:pPr>
      <w:r>
        <w:rPr/>
        <w:t xml:space="preserve">According to statistics from Reading at Risk, leisurely reading is declining rapidly in the United States. The statistics show that literary reading is declining among whites, blacks, and Hispanics, people of all education levels, and especially in young people. The research also shows that only sixteen percent of the United States population reads twelve or more books every year. With statistics like this, it’s easy to question America’s approach to literary skills and reading enjoyment. Some people blame the US’s declining reading rates on the increasing technological advances in the world today. A study from the National Endowment for the Arts shows that, “the study began in 1982, but shows a particularly steep decline from 1992-2002, the first decade of the Age of the Internet.” Others feel that the United States’ deteriorating love of reading stems from improper teaching techniques and subpar community reading programs. An article in </w:t>
      </w:r>
      <w:r>
        <w:rPr>
          <w:i/>
          <w:iCs/>
        </w:rPr>
        <w:t>Education Leadership</w:t>
      </w:r>
      <w:r>
        <w:rPr/>
        <w:t xml:space="preserve"> magazine claims that much of the time, “we often act as if the only legitimate goal of reading instruction is for children to pass a minimum competency test or master an essential skills list.”  If students only get the academic lessons of reading, and miss out on the element of fun, it can be hard for them to discover that reading can be enjoyable too. Whatever the reason for this decline in leisurely reading, many people disagree about the effectiveness of reading programs today. </w:t>
      </w:r>
    </w:p>
    <w:p>
      <w:pPr>
        <w:pStyle w:val="Normal"/>
        <w:spacing w:lineRule="auto" w:line="480" w:before="0" w:after="200"/>
        <w:ind w:firstLine="720"/>
        <w:rPr/>
      </w:pPr>
      <w:r>
        <w:rPr/>
        <w:t xml:space="preserve">Proponents of community read organizations believe that they not only help children’s’ academic success, but also bring about an enjoyment of reading that lasts a lifetime. Many elementary and middle schools have begun to have family reading nights. Teachers and faculty who host family reading nights believe these functions are a great way to encourage reading together and foster a love of literature in children and adults alike. Julie Rhemer, whose school held a family reading night, says “family reading nights are the ideal way to actively involve parents in their child’s reading success.” Done right, family reading nights are community read programs that delve into family bonds to promote reading in the household. Another type of community reading program is the ever-popular summer reading program. In a summer reading program, students either freely choose or are given books to read over the summer. Depending on the school, they may or may not be tested during the summer on what they read, but are usually examined at some time during the school year. Alda Moore, whose school recently implemented a summer reading program, said that her “summer reading program is making a difference in the students, their learning, and the school culture.” The program Fairview Middle School utilizes is Accelerated Reader. According to What Works Clearinghouse, the program was said to have positive effects on general reading achievement. Although there are many types of community reading programs, advocates of such organizations say that each has the positive components needed to direct students to achieve academically and foster a love of reading. </w:t>
      </w:r>
    </w:p>
    <w:p>
      <w:pPr>
        <w:pStyle w:val="Normal"/>
        <w:spacing w:lineRule="auto" w:line="480" w:before="0" w:after="200"/>
        <w:ind w:firstLine="720"/>
        <w:rPr/>
      </w:pPr>
      <w:r>
        <w:rPr/>
        <w:t xml:space="preserve">Despite many people’s satisfactory praise of community reading programs, many others say they lack the elements to make kids want to read. In fact, in one study, What Works Clearinghouse found that the popular Accelerated Reader program had almost no effect on reading fluency, and only mixed effects on reading comprehension. Also, reading programs like Accelerated Reader make it hard for students to actually learn to enjoy reading. This is because children are so content on gaining points and prizes for the books they read, they rarely come to appreciate reading a book simply for enjoyment. When these kids grow up and exit their schools, no one will force them to read, or give them a prize for doing so. Will kids still read for fun if they never truly did before? It’s unlikely. Rather, as soon as the students are not required to read and have no incentive to do so, they will cease to pick up a book for enjoyment rather than gain. </w:t>
      </w:r>
    </w:p>
    <w:p>
      <w:pPr>
        <w:pStyle w:val="Normal"/>
        <w:spacing w:lineRule="auto" w:line="480" w:before="0" w:after="200"/>
        <w:ind w:firstLine="720"/>
        <w:rPr/>
      </w:pPr>
      <w:r>
        <w:rPr/>
        <w:t>In conclusion, community reading programs are quite common in many schools throughout the United States. Supporters of these organizations believe that they not only improve academic reading, but also provide a basis of leisurely reading too. However, many people disagree with the benefits of community reading programs. These critics think reading programs do not foster a love of reading and only adequately improve educational reading. All in all, community reading programs have a wide range of reactions spanning from middle school students immersed in summer reading to adult parents taking their children to family reading night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altName w:val="Times New Roman"/>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1:41:00Z</dcterms:created>
  <dc:creator> </dc:creator>
  <dc:description/>
  <dc:language>en-US</dc:language>
  <cp:lastModifiedBy> </cp:lastModifiedBy>
  <dcterms:modified xsi:type="dcterms:W3CDTF">2009-03-10T01:41:00Z</dcterms:modified>
  <cp:revision>2</cp:revision>
  <dc:subject/>
  <dc:title>  In the summer between elementary and middle school, I was introduced to a program called Accelerated Reader</dc:title>
</cp:coreProperties>
</file>